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undations of Geometry Make-Up Vocabulary Project, Unit 1  </w:t>
        <w:tab/>
        <w:tab/>
        <w:t xml:space="preserve">  20 poi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Tuesday, October 19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>, 20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escription:  You will illustrate 16 vocabulary words.  Each illustration will be </w:t>
      </w:r>
      <w:r>
        <w:rPr>
          <w:rFonts w:cs="Comic Sans MS" w:ascii="Comic Sans MS" w:hAnsi="Comic Sans MS"/>
          <w:u w:val="single"/>
        </w:rPr>
        <w:t>labeled with correct notation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u w:val="single"/>
        </w:rPr>
        <w:t>identified with the proper word and symbol</w:t>
      </w:r>
      <w:r>
        <w:rPr>
          <w:rFonts w:cs="Comic Sans MS" w:ascii="Comic Sans MS" w:hAnsi="Comic Sans MS"/>
        </w:rPr>
        <w:t xml:space="preserve"> if there is a symbol.  The words and symbols must be listed on the front of the paper.  Work will be neat:  </w:t>
      </w:r>
      <w:r>
        <w:rPr>
          <w:rFonts w:cs="Comic Sans MS" w:ascii="Comic Sans MS" w:hAnsi="Comic Sans MS"/>
          <w:u w:val="single"/>
        </w:rPr>
        <w:t>the illustrations will be done using a ruler (2 points)</w:t>
      </w:r>
      <w:r>
        <w:rPr>
          <w:rFonts w:cs="Comic Sans MS" w:ascii="Comic Sans MS" w:hAnsi="Comic Sans MS"/>
        </w:rPr>
        <w:t>.  Color must be used (2 points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oring:  You will receive one point for each word which is correctly labeled and neatly illustrated.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2540</wp:posOffset>
                </wp:positionV>
                <wp:extent cx="1600200" cy="0"/>
                <wp:effectExtent l="0" t="57150" r="0" b="57150"/>
                <wp:wrapNone/>
                <wp:docPr id="1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2pt" to="407.95pt,0.2pt" ID="Straight Connector 5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5625</wp:posOffset>
                </wp:positionH>
                <wp:positionV relativeFrom="paragraph">
                  <wp:posOffset>8890</wp:posOffset>
                </wp:positionV>
                <wp:extent cx="228600" cy="0"/>
                <wp:effectExtent l="0" t="44450" r="0" b="44450"/>
                <wp:wrapNone/>
                <wp:docPr id="2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0.7pt" to="461.7pt,0.7pt" ID="Straight Connector 6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>Example:  Correctly labeled:  1 point (Full credit)          A                     B       Line AB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Proper symbol used if there is one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127635</wp:posOffset>
                </wp:positionV>
                <wp:extent cx="1600200" cy="0"/>
                <wp:effectExtent l="0" t="57150" r="0" b="57150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.05pt" to="407.95pt,10.05pt" ID="Straight Connector 4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ab/>
        <w:t xml:space="preserve">    Illustrated but not labeled: ½ point                                                Lin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(Half credit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ab/>
        <w:tab/>
        <w:t xml:space="preserve"> </w:t>
        <w:tab/>
        <w:t xml:space="preserve">  OR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1270</wp:posOffset>
                </wp:positionV>
                <wp:extent cx="1600200" cy="0"/>
                <wp:effectExtent l="0" t="57150" r="0" b="5715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1pt" to="407.95pt,0.1pt" ID="Straight Connector 2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2125</wp:posOffset>
                </wp:positionH>
                <wp:positionV relativeFrom="paragraph">
                  <wp:posOffset>9525</wp:posOffset>
                </wp:positionV>
                <wp:extent cx="228600" cy="0"/>
                <wp:effectExtent l="0" t="44450" r="0" b="44450"/>
                <wp:wrapNone/>
                <wp:docPr id="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0.75pt" to="456.7pt,0.75pt" ID="Straight Connector 3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</w:t>
      </w:r>
      <w:r>
        <w:rPr>
          <w:rFonts w:cs="Comic Sans MS" w:ascii="Comic Sans MS" w:hAnsi="Comic Sans MS"/>
          <w:b/>
          <w:sz w:val="20"/>
          <w:szCs w:val="20"/>
        </w:rPr>
        <w:t xml:space="preserve">Labeled but not identified:  ½ point                A                     B         AB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(Half credit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7150" r="0" b="57150"/>
                <wp:wrapNone/>
                <wp:docPr id="6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2.85pt" to="407.95pt,12.85pt" ID="Straight Connector 1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</w:t>
      </w:r>
      <w:r>
        <w:rPr>
          <w:rFonts w:cs="Comic Sans MS" w:ascii="Comic Sans MS" w:hAnsi="Comic Sans MS"/>
          <w:b/>
          <w:sz w:val="20"/>
          <w:szCs w:val="20"/>
        </w:rPr>
        <w:t>Illustrated but not identified:  0 point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ut your name ON THE BACK of your paper and turn it i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se are the words you will illustr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</w:t>
        <w:tab/>
        <w:tab/>
        <w:tab/>
        <w:tab/>
        <w:t>Intersection of two lin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e</w:t>
        <w:tab/>
        <w:tab/>
        <w:tab/>
        <w:tab/>
        <w:t>Vertex of an ang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e</w:t>
        <w:tab/>
        <w:tab/>
        <w:tab/>
        <w:tab/>
        <w:t>Right ang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linear</w:t>
        <w:tab/>
        <w:tab/>
        <w:tab/>
        <w:t>Acute ang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lanar Points</w:t>
        <w:tab/>
        <w:tab/>
        <w:t>Obtuse ang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lanar Lines</w:t>
        <w:tab/>
        <w:tab/>
        <w:t>Straight ang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point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gmen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gruent Segment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2:18:00Z</dcterms:created>
  <dc:creator>JE</dc:creator>
  <dc:description/>
  <dc:language>en-US</dc:language>
  <cp:lastModifiedBy>JE</cp:lastModifiedBy>
  <dcterms:modified xsi:type="dcterms:W3CDTF">2010-10-12T02:25:00Z</dcterms:modified>
  <cp:revision>3</cp:revision>
  <dc:subject/>
  <dc:title/>
</cp:coreProperties>
</file>